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5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17-од от 30.12.2025 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ормативные затраты на обеспечение функц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27 с. Кленовско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6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785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7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,1</w:t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980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192"/>
        <w:gridCol w:w="3733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ая (неисключительная) лицензия на использование ПО «Сайта для образовательных организац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рочие затрат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985"/>
        <w:gridCol w:w="1417"/>
        <w:gridCol w:w="1701"/>
      </w:tblGrid>
      <w:tr>
        <w:trPr>
          <w:trHeight w:val="23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     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казание услуг по обращению с твердыми коммунальными отхода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закупку ассенизации (не более)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9,8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both"/>
        <w:rPr/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 (не более)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4.1.2. Затраты на теплоснабжени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8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4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(не более)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3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1.4</w:t>
      </w:r>
      <w:r>
        <w:rPr/>
        <w:t>. Затраты на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1,8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4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.5</w:t>
      </w:r>
      <w:r>
        <w:rPr/>
        <w:t>. Затраты на закупку услуг ассениза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ей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5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694"/>
        <w:gridCol w:w="1701"/>
      </w:tblGrid>
      <w:tr>
        <w:trPr>
          <w:trHeight w:val="2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 Затраты на тех. обслуживание и регламентно – профилактический ремонт         систем охранно – тревожной сигнал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859"/>
        <w:gridCol w:w="1838"/>
        <w:gridCol w:w="1794"/>
        <w:gridCol w:w="1541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руб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, видеонаблюд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405"/>
        <w:gridCol w:w="1642"/>
        <w:gridCol w:w="1575"/>
        <w:gridCol w:w="2348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8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Акарицидная обрабо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11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Затраты на оплату услуг по обслуживанию и уборке помещ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404"/>
        <w:gridCol w:w="2159"/>
        <w:gridCol w:w="1417"/>
        <w:gridCol w:w="1985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 у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2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Дезинсекция, дерат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5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7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</w:tr>
      <w:tr>
        <w:trPr>
          <w:trHeight w:val="42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Замеры сопротивления изоля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163"/>
        <w:gridCol w:w="3772"/>
      </w:tblGrid>
      <w:tr>
        <w:trPr>
          <w:trHeight w:val="55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 (не более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6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134"/>
        <w:gridCol w:w="198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исследований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 тыс, руб</w:t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я сотрудников на гельми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3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е детей на гельми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е сотрудников д/сада на антигенты ротавируса, норовируса С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56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456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траты на оказание услуг по проведению спец.оценки условий труд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пец.оценки условий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. </w:t>
      </w:r>
      <w:r>
        <w:rPr/>
        <w:t>Затраты на проведение лабораторных исследований воды, пищи, смывов, дез.средств, почвы, замеры физических фактор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исследований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средняя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тыс, руб</w:t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ые исследования воды, пищи, смывов, обеденного рациона,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816</w:t>
            </w:r>
          </w:p>
        </w:tc>
      </w:tr>
      <w:tr>
        <w:trPr>
          <w:trHeight w:val="26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ры физ. факторов ФБУЗ «ЦГиЭ», микро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5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охрану имущества посредством реагирования на тревожные сигнал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417"/>
        <w:gridCol w:w="1552"/>
        <w:gridCol w:w="2410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   цена,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руб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объекта посредством реагирования на тревожные сигна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42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694"/>
      </w:tblGrid>
      <w:tr>
        <w:trPr>
          <w:trHeight w:val="1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 и принадлежнос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продуктов пит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канцелярских принадлежностей,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учебных пособий,игр. игрушек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7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505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. Затраты на приобретение чистящих моющих средст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851"/>
        <w:gridCol w:w="1275"/>
        <w:gridCol w:w="1985"/>
        <w:gridCol w:w="1843"/>
      </w:tblGrid>
      <w:tr>
        <w:trPr>
          <w:trHeight w:val="1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р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иральный порош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0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з.средство "Део-Хлор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6,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64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для туалетов г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дет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хозяйст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септик гель для рук (Делия-аквасепт) 1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туале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итриловые 100 п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мажные полотен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740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траты на приобретение продуктов пит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030"/>
        <w:gridCol w:w="1134"/>
        <w:gridCol w:w="1489"/>
        <w:gridCol w:w="1771"/>
        <w:gridCol w:w="1843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детодн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-ть дето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год (тыс.руб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7,3971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,108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50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  <w:t>8.3. Затраты на приобретение канцелярских принадлежностей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126"/>
        <w:gridCol w:w="709"/>
        <w:gridCol w:w="1984"/>
        <w:gridCol w:w="1560"/>
        <w:gridCol w:w="1842"/>
        <w:gridCol w:w="1560"/>
      </w:tblGrid>
      <w:tr>
        <w:trPr>
          <w:trHeight w:val="1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анцелярских принадлежностей, оборот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предмета канцелярских принадлежносте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для офисной техники А4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скоросшив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6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4. Затраты на приобретение учебных пособий, средств обучения, игр, игрушек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276"/>
        <w:gridCol w:w="1134"/>
        <w:gridCol w:w="1275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тру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ей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игрушек и настольны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11.</w:t>
      </w:r>
      <w:r>
        <w:rPr>
          <w:rFonts w:eastAsia="Calibri" w:cs="Times New Roman" w:ascii="Times New Roman" w:hAnsi="Times New Roman"/>
          <w:b/>
          <w:lang w:eastAsia="ru-RU"/>
        </w:rPr>
        <w:t xml:space="preserve"> </w:t>
      </w:r>
      <w:r>
        <w:rPr>
          <w:rFonts w:eastAsia="Calibri"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14. </w:t>
      </w:r>
      <w:r>
        <w:rPr/>
        <w:t>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 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</w:tr>
    </w:tbl>
    <w:p>
      <w:pPr>
        <w:pStyle w:val="ConsPlusNormal1"/>
        <w:ind w:firstLine="5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53:00Z</dcterms:created>
  <dc:creator>Никулина</dc:creator>
  <dc:description/>
  <cp:keywords/>
  <dc:language>en-US</dc:language>
  <cp:lastModifiedBy>Оксана Дмитриевна</cp:lastModifiedBy>
  <cp:lastPrinted>2016-11-16T10:28:00Z</cp:lastPrinted>
  <dcterms:modified xsi:type="dcterms:W3CDTF">2026-01-26T08:59:00Z</dcterms:modified>
  <cp:revision>9</cp:revision>
  <dc:subject/>
  <dc:title>Приложение № 1</dc:title>
</cp:coreProperties>
</file>